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/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Finalizacija prostorov MR diagnostike na Oddelku za onkologijo, klet 2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4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01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1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vljal funkcijo vodje gradnje na objektu (vpiše se naziv gradnje / projekta)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4 (Stavbe za zdravstveno oskrbo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redmet izvedbe je bila rekonstrukcija ali adaptacija prostora za umestitev MR aparata. Vrednost izvedenih GOI del je presegla 200.000,00 EUR brez DDV. V času rekonstrukcije ali adaptacije je bil objekt v uporabi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416" w:hanging="1416"/>
      <w:rPr/>
    </w:pPr>
    <w:r>
      <w:rPr>
        <w:rFonts w:cs="Arial" w:ascii="Arial" w:hAnsi="Arial"/>
        <w:i/>
        <w:sz w:val="20"/>
      </w:rPr>
      <w:t>UKC Maribor</w:t>
      <w:tab/>
      <w:t xml:space="preserve">                     Finalizacija prostorov MR diagnostike na Oddelku za onkologijo, kle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0:00Z</dcterms:created>
  <dc:creator>RC</dc:creator>
  <dc:description/>
  <cp:keywords/>
  <dc:language>en-US</dc:language>
  <cp:lastModifiedBy>Katja SAMBOLEC</cp:lastModifiedBy>
  <cp:lastPrinted>2019-04-10T15:37:00Z</cp:lastPrinted>
  <dcterms:modified xsi:type="dcterms:W3CDTF">2021-01-14T11:54:00Z</dcterms:modified>
  <cp:revision>5</cp:revision>
  <dc:subject/>
  <dc:title>PONUDNIK</dc:title>
</cp:coreProperties>
</file>