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Finalizacija prostorov MR diagnostike na Oddelku za onkologijo, klet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0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-226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Finalizacija prostorov MR diagnostike na Oddelku za onkologijo, klet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Katja SAMBOLEC</cp:lastModifiedBy>
  <cp:lastPrinted>2017-03-31T09:44:00Z</cp:lastPrinted>
  <dcterms:modified xsi:type="dcterms:W3CDTF">2021-01-14T09:07:00Z</dcterms:modified>
  <cp:revision>36</cp:revision>
  <dc:subject/>
  <dc:title>V skladu s 3</dc:title>
</cp:coreProperties>
</file>